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/>
        <w:ind w:left="0" w:hanging="0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>Załącznik nr 6 do SWZ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Modernizacja sali sesyjnej Starostwa Powiatowego w Mogilnie przy ulicy Ogrodowej 10”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. Przedmiot zamówienia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Style w:val="Appleconvertedspace"/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Dostawa i montaż nagłośnienia w sali sesyjnej Starostwa Powiatowego w Mogilnie przy ulicy Ogrodowej 10</w:t>
      </w:r>
      <w:r>
        <w:rPr>
          <w:rStyle w:val="Appleconvertedspace"/>
          <w:rFonts w:cs="Arial" w:ascii="Arial" w:hAnsi="Arial"/>
          <w:i/>
          <w:sz w:val="24"/>
          <w:szCs w:val="24"/>
          <w:shd w:fill="FFFFFF" w:val="clear"/>
        </w:rPr>
        <w:t>.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sz w:val="24"/>
          <w:szCs w:val="24"/>
          <w:shd w:fill="FFFFFF" w:val="clear"/>
        </w:rPr>
      </w:pPr>
      <w:r>
        <w:rPr/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67"/>
      </w:tblGrid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0" w:after="0"/>
              <w:ind w:left="720" w:hanging="55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rzęt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magane parametry techniczn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rStyle w:val="Applestylespan"/>
                <w:rFonts w:ascii="Arial" w:hAnsi="Arial" w:cs="Arial"/>
                <w:sz w:val="24"/>
                <w:szCs w:val="24"/>
              </w:rPr>
            </w:pPr>
            <w:r>
              <w:rPr>
                <w:rStyle w:val="Applestylespan"/>
                <w:rFonts w:cs="Arial" w:ascii="Arial" w:hAnsi="Arial"/>
                <w:sz w:val="24"/>
                <w:szCs w:val="24"/>
              </w:rPr>
              <w:t xml:space="preserve">1. Jednostka sterująca kamerami i mikrofonami </w:t>
              <w:br/>
              <w:t>(1 szt.)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Style w:val="Applestylespan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/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 xml:space="preserve">Pasmo przenoszenia: 100Hz </w:t>
            </w:r>
            <w:r>
              <w:rPr>
                <w:rFonts w:cs="Cambria Math" w:ascii="Cambria Math" w:hAnsi="Cambria Math"/>
                <w:sz w:val="24"/>
                <w:szCs w:val="24"/>
              </w:rPr>
              <w:noBreakHyphen/>
            </w:r>
            <w:r>
              <w:rPr>
                <w:rFonts w:cs="Arial" w:ascii="Arial" w:hAnsi="Arial"/>
                <w:sz w:val="24"/>
                <w:szCs w:val="24"/>
              </w:rPr>
              <w:t xml:space="preserve"> 12,5kHz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 Stosunek sygnał/szum: &gt;100dB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Zniekształcenie THD: &lt;0,1%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Maksymalna ilość obsługiwanych mikrofonów: 60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Przyłącze mikrofonów systemu: 3 gniazda DIN 8PIN/9PIN (złącze zgodne z proponowanymi mikrofonami), w komplecie okablowanie obwodowe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 Gniazda wejść/wyjść urządzeń zewnętrznych: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gniazdo XLR: wyjście do nagłośnienia (zbalansowane)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gniazdo Jack 6.3mm: wyjście do nagłośnienie (nie zbalansowane)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gniazdo RCA: do nagrywania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gniazdo RCA: wyjście line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gniazdo RCA: wejście line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gniazdo RCA: wejście aux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gniazdo 15DSUB: do programowania z komputera RS232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gniazda RJ45: do telefonu i linii telefonicznej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Przyłącza wideo: wejście 4xAHD, wyjście 2xAHD, zaciski RS-485 do sterowania kamerami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8. Płyta czołowa zawiera: wyświetlacz LCD oraz przyciski programatora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ciski uruchamiania nagrywania audio i gniazdo na pendrive max 32GB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Język menu programatora: angielski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Pobierana moc: 240Wmax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1. Zasilanie: 230V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2. Obudowa metalowa, w standardzie rack 19"/1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164" w:hanging="0"/>
              <w:rPr>
                <w:rStyle w:val="Applestylespan"/>
                <w:rFonts w:ascii="Arial" w:hAnsi="Arial" w:cs="Arial"/>
                <w:sz w:val="24"/>
                <w:szCs w:val="24"/>
              </w:rPr>
            </w:pPr>
            <w:r>
              <w:rPr>
                <w:rStyle w:val="Applestylespan"/>
                <w:rFonts w:cs="Arial" w:ascii="Arial" w:hAnsi="Arial"/>
                <w:sz w:val="24"/>
                <w:szCs w:val="24"/>
              </w:rPr>
              <w:t>2. Mikrofon konferencyjny Przewodniczącego (2 szt.)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/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 xml:space="preserve">Pasmo przenoszenia mikrofonu: 30Hz </w:t>
            </w:r>
            <w:r>
              <w:rPr>
                <w:rFonts w:cs="Cambria Math" w:ascii="Cambria Math" w:hAnsi="Cambria Math"/>
                <w:sz w:val="24"/>
                <w:szCs w:val="24"/>
              </w:rPr>
              <w:noBreakHyphen/>
            </w:r>
            <w:r>
              <w:rPr>
                <w:rFonts w:cs="Arial" w:ascii="Arial" w:hAnsi="Arial"/>
                <w:sz w:val="24"/>
                <w:szCs w:val="24"/>
              </w:rPr>
              <w:t xml:space="preserve"> 18kHz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 Typ wkładki mikrofonu: pojemnościowy o charakterystyce super</w:t>
            </w:r>
            <w:r>
              <w:rPr>
                <w:rFonts w:cs="Cambria Math" w:ascii="Cambria Math" w:hAnsi="Cambria Math"/>
                <w:sz w:val="24"/>
                <w:szCs w:val="24"/>
              </w:rPr>
              <w:noBreakHyphen/>
            </w:r>
            <w:r>
              <w:rPr>
                <w:rFonts w:cs="Arial" w:ascii="Arial" w:hAnsi="Arial"/>
                <w:sz w:val="24"/>
                <w:szCs w:val="24"/>
              </w:rPr>
              <w:t>kierunkowej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Czułość mikrofonu: </w:t>
            </w:r>
            <w:r>
              <w:rPr>
                <w:rFonts w:cs="Cambria Math" w:ascii="Cambria Math" w:hAnsi="Cambria Math"/>
                <w:sz w:val="24"/>
                <w:szCs w:val="24"/>
              </w:rPr>
              <w:noBreakHyphen/>
            </w:r>
            <w:r>
              <w:rPr>
                <w:rFonts w:cs="Arial" w:ascii="Arial" w:hAnsi="Arial"/>
                <w:sz w:val="24"/>
                <w:szCs w:val="24"/>
              </w:rPr>
              <w:t>43dBV/Pa (±2dBV/Pa)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Stosunek sygnał/szum mikrofonu: &gt;68dB(A)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Statyw mikrofonu: gęsia szyjka (z jednym przegubem), wyposażony w świecący pierścionek LED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czerwony, świeci, gdy mikrofon jest włączony), wyposażony w zdejmowany wiatrochron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Długość statywu mikrofonu: ok. 420mm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Połączenie mikrofonu z podstawką: szybkozłącze z nakrętką blokującą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Zasilanie: napięciem bezpiecznym 9V z jednostki centralnej systemu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Połączenie z systemem: wbudowany kabel 2.1m z wtykiem i gniazdo DIN 8PIN/9PIN (złącze zgodne z proponowaną jednostką sterującą)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Załączanie/wyłączanie mikrofonu: wyłącznik w podstawce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Wyłączanie/blokada mikrofonów delegatów: wyłącznik w podstawce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 Obudowa podstawki: z tworzywa w kolorze czarnym (preferowany), srebrnym lub szary meta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164" w:hanging="0"/>
              <w:rPr/>
            </w:pPr>
            <w:r>
              <w:rPr>
                <w:rStyle w:val="Applestylespan"/>
                <w:rFonts w:cs="Arial" w:ascii="Arial" w:hAnsi="Arial"/>
                <w:sz w:val="24"/>
                <w:szCs w:val="24"/>
              </w:rPr>
              <w:t>3. Mikrofon konferencyjny Delegata (18 szt.)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/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 xml:space="preserve">Pasmo przenoszenia mikrofonu: 30Hz </w:t>
            </w:r>
            <w:r>
              <w:rPr>
                <w:rFonts w:cs="Cambria Math" w:ascii="Cambria Math" w:hAnsi="Cambria Math"/>
                <w:sz w:val="24"/>
                <w:szCs w:val="24"/>
              </w:rPr>
              <w:noBreakHyphen/>
            </w:r>
            <w:r>
              <w:rPr>
                <w:rFonts w:cs="Arial" w:ascii="Arial" w:hAnsi="Arial"/>
                <w:sz w:val="24"/>
                <w:szCs w:val="24"/>
              </w:rPr>
              <w:t xml:space="preserve"> 18kHz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 Typ wkładki mikrofonu: pojemnościowy o charakterystyce super</w:t>
            </w:r>
            <w:r>
              <w:rPr>
                <w:rFonts w:cs="Cambria Math" w:ascii="Cambria Math" w:hAnsi="Cambria Math"/>
                <w:sz w:val="24"/>
                <w:szCs w:val="24"/>
              </w:rPr>
              <w:noBreakHyphen/>
            </w:r>
            <w:r>
              <w:rPr>
                <w:rFonts w:cs="Arial" w:ascii="Arial" w:hAnsi="Arial"/>
                <w:sz w:val="24"/>
                <w:szCs w:val="24"/>
              </w:rPr>
              <w:t>kierunkowej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Czułość mikrofonu: </w:t>
            </w:r>
            <w:r>
              <w:rPr>
                <w:rFonts w:cs="Cambria Math" w:ascii="Cambria Math" w:hAnsi="Cambria Math"/>
                <w:sz w:val="24"/>
                <w:szCs w:val="24"/>
              </w:rPr>
              <w:noBreakHyphen/>
            </w:r>
            <w:r>
              <w:rPr>
                <w:rFonts w:cs="Arial" w:ascii="Arial" w:hAnsi="Arial"/>
                <w:sz w:val="24"/>
                <w:szCs w:val="24"/>
              </w:rPr>
              <w:t>43dBV/Pa (±2dBV/Pa)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Stosunek sygnał/szum mikrofonu: &gt;68dB(A)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Statyw mikrofonu: gęsia szyjka (z jednym przegubem), wyposażony w świecący pierścionek LED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czerwony, świeci, gdy mikrofon jest włączony), wyposażony w zdejmowany wiatrochron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Długość statywu mikrofonu: ok. 420mm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 Połączenie mikrofonu z podstawką: szybkozłącze z nakrętką blokującą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Zasilanie: napięciem bezpiecznym 9V z jednostki centralnej systemu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Połączenie z systemem: wbudowany kabel 2.1m z wtykiem i gniazdo DIN 8PIN/9PIN (złącze zgodne z proponowaną jednostką sterującą)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Załączanie/wyłączanie mikrofonu: wyłącznik w podstawce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Wyłączanie/blokada mikrofonów delegatów: wyłącznik w podstawce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 Obudowa podstawki: z tworzywa w kolorze czarnym (preferowany), srebrnym lub szary meta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164" w:hanging="0"/>
              <w:rPr>
                <w:rStyle w:val="Applestylespan"/>
                <w:rFonts w:ascii="Arial" w:hAnsi="Arial" w:cs="Arial"/>
                <w:sz w:val="24"/>
                <w:szCs w:val="24"/>
              </w:rPr>
            </w:pPr>
            <w:r>
              <w:rPr>
                <w:rStyle w:val="Applestylespan"/>
                <w:rFonts w:cs="Arial" w:ascii="Arial" w:hAnsi="Arial"/>
                <w:sz w:val="24"/>
                <w:szCs w:val="24"/>
              </w:rPr>
              <w:t>4. Wzmacniacz z mikserem (1 szt.)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 Moc RMS: 4x40W w technice 100V lub zwykłej 4Ω/8Ω, moc maksymalna: 4x65W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Komutacja stopni mocy: 4 niezależne wzmacniacze mocy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Komutacja miksera: 5 wejść z możliwością dowolnego przyłączania do stopni mocy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Odsłuch: urządzenie wyposażone w wyjście odsłuchowe (słuchawki i głośnik)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Pasmo przenoszenia: 50Hz - 17 000Hz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 Stopnie mocy: 4 kanały, strefy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 Mikser (5 wejść):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jścia 1-3: LINE (DVD, komputer) lub mikrofony w tym z zasilaniem Phantom, gniazdo Combo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jścia 4-5: LINE (DVD, komputer, dowolny odtwarzacz), złącza Chinch (RCA)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8. Zasilanie: 230V/450VA z zabezpieczeniem termicznym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Wymiary: 3U rack 19"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164" w:hanging="0"/>
              <w:rPr/>
            </w:pPr>
            <w:r>
              <w:rPr>
                <w:rStyle w:val="Applestylespan"/>
                <w:rFonts w:cs="Arial" w:ascii="Arial" w:hAnsi="Arial"/>
                <w:sz w:val="24"/>
                <w:szCs w:val="24"/>
              </w:rPr>
              <w:t>5. Głośnik sufitowy szerokopasmowy (9 szt.)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 Moc: 12Wrms/100V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Pasmo przenoszenia: 100Hz - 20 000Hz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Otwór montażowy: Φ180mm x 50mm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Wymiary: Φ200mm x 60mm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Waga: do 1 k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164" w:hanging="0"/>
              <w:rPr>
                <w:rStyle w:val="Applestylespan"/>
                <w:rFonts w:ascii="Arial" w:hAnsi="Arial" w:cs="Arial"/>
                <w:sz w:val="24"/>
                <w:szCs w:val="24"/>
              </w:rPr>
            </w:pPr>
            <w:r>
              <w:rPr>
                <w:rStyle w:val="Applestylespan"/>
                <w:rFonts w:cs="Arial" w:ascii="Arial" w:hAnsi="Arial"/>
                <w:sz w:val="24"/>
                <w:szCs w:val="24"/>
              </w:rPr>
              <w:t>6. Ładowarka mikroprocesorowa (1 szt.)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/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Do ładowania popularnych paluszków, 1-4szt. AA R6 Ni-MH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/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Mikroprocesorowa, szybka z automatyczną detekcją pełnego naładowania -dV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3. Cztery niezależne kanały ładowania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4. Napięcie zasilania ładowarki 230V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Zestaw z 4 akumulatorami min. 2000mA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164" w:hanging="0"/>
              <w:rPr/>
            </w:pPr>
            <w:r>
              <w:rPr>
                <w:rStyle w:val="Applestylespan"/>
                <w:rFonts w:cs="Arial" w:ascii="Arial" w:hAnsi="Arial"/>
                <w:sz w:val="24"/>
                <w:szCs w:val="24"/>
              </w:rPr>
              <w:t>7. Montaż instalacji mikrofonowej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oferc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164" w:hanging="0"/>
              <w:rPr/>
            </w:pPr>
            <w:r>
              <w:rPr>
                <w:rStyle w:val="Applestylespan"/>
                <w:rFonts w:cs="Arial" w:ascii="Arial" w:hAnsi="Arial"/>
                <w:sz w:val="24"/>
                <w:szCs w:val="24"/>
              </w:rPr>
              <w:t>8. Montaż nagłośnienia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oferc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164" w:hanging="0"/>
              <w:rPr/>
            </w:pPr>
            <w:r>
              <w:rPr>
                <w:rStyle w:val="Applestylespan"/>
                <w:rFonts w:cs="Arial" w:ascii="Arial" w:hAnsi="Arial"/>
                <w:sz w:val="24"/>
                <w:szCs w:val="24"/>
              </w:rPr>
              <w:t>9. Szafa Rack 19”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 Standard: 19" / stojąca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 Wysokość teleinformatyczna: 25U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3. Szerokość: 600mm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4. Głębokość: 600mm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5. Pionowe belki rackowe: 4x regulowane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 Kolor: czarny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 Drzwi przednie: szyba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8. Drzwi tylne: metal (pełne)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9. Osłony boczne: demontowalne, możliwość montażu zamka, stalowe, zamykane na zatrzask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0. Przepusty kablowe (wykręcane): dach (1x) / podłoga (7x)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1. Obciążalność: 800kg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2. Klasa szczelności: IP20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3. 4x kółko transportowe (w tym 2 z hamulcem)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4. 4x stopka regulowana (poziomująca)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 40x zestaw montażowy RACK M6 (do montażu belek rack poziomych/pionowych oraz półek)</w:t>
            </w:r>
          </w:p>
        </w:tc>
      </w:tr>
    </w:tbl>
    <w:p>
      <w:pPr>
        <w:pStyle w:val="Normal"/>
        <w:spacing w:lineRule="auto" w:line="360" w:before="0" w:after="0"/>
        <w:rPr>
          <w:rStyle w:val="Applestylespan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sz w:val="24"/>
          <w:szCs w:val="24"/>
        </w:rPr>
        <w:t>Urządzenia w wersji wymiarowej rack 19” mają mieć głębokość umożliwiającą ich montaż w powyższej szafie rack 19”.</w:t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sz w:val="24"/>
          <w:szCs w:val="24"/>
        </w:rPr>
        <w:t>Wykonawca wykona instalację podłogową dla systemu mikrofonowego, przez ułożenie okablowania w istniejących (przepustowych) kanałach podłogowych zakończonych dwiema puszkami podłogowymi. W każdej trasie kablowej systemu mikrofonowego (w podłodze) Wykonawca dołoży jeden mikrofonowy kabel rezerwowy.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sz w:val="24"/>
          <w:szCs w:val="24"/>
        </w:rPr>
        <w:t>Wykonawca wykona niezbędne zabiegi i przyłącza sygnału audio z nagłośnienia do posiadanego przez Zamawiającego sprzętu do transmisji internetowej.</w:t>
        <w:br/>
        <w:t>Wykonawca zabezpieczy (usztywni) płytki sufitowe z zamontowanymi głośnikami, ponieważ jest możliwość, że masa głośników odkształci płytkę sufitową, w której głośnik zostanie zainstalowany.</w:t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sz w:val="24"/>
          <w:szCs w:val="24"/>
        </w:rPr>
        <w:t>Wykonawca uzgodni z Zamawiającym miejsca montażu głośników sufitowych.</w:t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sz w:val="24"/>
          <w:szCs w:val="24"/>
        </w:rPr>
        <w:t>Wykonawca uruchomi nagłośnienie i system mikrofonowy, przeszkoli Zamawiającego w zakresie obsługi i eksploatacji przedmiotu zamówienia.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sz w:val="24"/>
          <w:szCs w:val="24"/>
        </w:rPr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 xml:space="preserve">2. Termin realizacji zamówienia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zamówienia: 2 miesiące od dnia podpisania umow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spacing w:before="240" w:after="0"/>
        <w:ind w:left="5676" w:firstLine="696"/>
        <w:contextualSpacing/>
        <w:jc w:val="center"/>
        <w:rPr>
          <w:rFonts w:ascii="Arial" w:hAnsi="Arial" w:cs="Arial"/>
          <w:b/>
          <w:b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sz w:val="24"/>
          <w:szCs w:val="24"/>
          <w:u w:val="single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6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  <w:szCs w:val="24"/>
        <w:lang w:val="pl-PL"/>
      </w:rPr>
      <w:tab/>
      <w:tab/>
      <w:t>Nr postępowania: OR.272.24.2025</w:t>
      <w:tab/>
      <w:tab/>
      <w:tab/>
    </w:r>
    <w:r>
      <w:rPr>
        <w:lang w:val="pl-PL"/>
      </w:rPr>
      <w:tab/>
      <w:tab/>
      <w:tab/>
      <w:tab/>
      <w:tab/>
      <w:tab/>
      <w:t>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8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7:00Z</dcterms:created>
  <dc:creator>Karol</dc:creator>
  <dc:description/>
  <cp:keywords/>
  <dc:language>en-US</dc:language>
  <cp:lastModifiedBy>Paulina Matczak</cp:lastModifiedBy>
  <cp:lastPrinted>2020-05-20T13:12:00Z</cp:lastPrinted>
  <dcterms:modified xsi:type="dcterms:W3CDTF">2025-05-26T12:08:00Z</dcterms:modified>
  <cp:revision>20</cp:revision>
  <dc:subject/>
  <dc:title/>
</cp:coreProperties>
</file>